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-Kürbis-Kuch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Heading1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/>
          <w:color w:val="0000FF"/>
          <w:sz w:val="28"/>
          <w:szCs w:val="20"/>
        </w:rPr>
      </w:r>
    </w:p>
    <w:p>
      <w:pPr>
        <w:pStyle w:val="Heading1"/>
        <w:rPr/>
      </w:pPr>
      <w:r>
        <w:rPr/>
        <w:t>300 g mehligkochende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00 g Kürbisfleis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 g Mand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6 Eigelb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00 g Zuck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2 Zitrone, abgeriebene Schale und Saf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 g gemahlene Mand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 g Grieß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6 Eiweiß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TL Backpulv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=GARNITU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00 g Backmarzipa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arzipan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schälen. Kartoffeln und Kürbis in Stücke schneiden, in Wasser knapp weich kochen. Auskühlen lassen und durchs Passevite treib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Mandeln grob hacken. Die Eigelb mit der Hälfte des Zuckers zu einer hellen, schaumigen Creme verrühren. Zitronenschale und Saft, Mandeln und Grieß zufüg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Eiweiß mit dem restlichen Zucker und dem Backpulver zu steifem Schnee schlagen. Abwechslungsweise mit dem Kartoffel-Kürbis-Püree unter die Eigelbcreme zieh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ie Masse in die eingefettete Springform füllen und im 170 Grad heißen Of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ca. 50 Minuten backen. Den Kuchen auf ein Kuchengitter stürzen, auskühlen lass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arzipan zwischen zwei Klarsichtfolien zu einem Rondell in der Größe des Kuchens auswallen. Auf den Kuchen legen. Mit den Kartoffeln garn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0:10:00Z</dcterms:created>
  <dc:creator>Einhäuser</dc:creator>
  <dc:description/>
  <dc:language>en-US</dc:language>
  <cp:lastModifiedBy>Einhäuser</cp:lastModifiedBy>
  <dcterms:modified xsi:type="dcterms:W3CDTF">2003-10-15T20:14:00Z</dcterms:modified>
  <cp:revision>1</cp:revision>
  <dc:subject/>
  <dc:title>Kartoffel-Kürbis-Kuchen</dc:title>
</cp:coreProperties>
</file>